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95"/>
      </w:tblGrid>
      <w:tr>
        <w:trPr/>
        <w:tc>
          <w:tcPr>
            <w:tcW w:w="8499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Multifuncional Mono Laser DCP-7065DN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396113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396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Velocidade Maxima em Preto (ppm): 27ppm</w:t>
              <w:br/>
              <w:t>Velocidade da Cópia em Preto: 27 cpm</w:t>
              <w:br/>
              <w:t>Resolução (máxima) em dpi: 2400x600dpi</w:t>
              <w:br/>
              <w:t>Tempo de Impressão da Primeira Página: menor que 8,5 segundos</w:t>
              <w:br/>
              <w:t>Capacidade da Bandeja de Papel: 250 folhas</w:t>
              <w:br/>
              <w:t>Capacidade de Saída do Papel: 100 folhas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032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56:00Z</dcterms:created>
  <dc:creator>elsitec pc 2</dc:creator>
  <dc:description/>
  <cp:keywords/>
  <dc:language>en-US</dc:language>
  <cp:lastModifiedBy>elsitec pc 2</cp:lastModifiedBy>
  <dcterms:modified xsi:type="dcterms:W3CDTF">2012-10-17T19:56:00Z</dcterms:modified>
  <cp:revision>1</cp:revision>
  <dc:subject/>
  <dc:title>Multifuncional Mono Laser DCP-7065DN</dc:title>
</cp:coreProperties>
</file>